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40  25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июля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8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18440</wp:posOffset>
                      </wp:positionV>
                      <wp:extent cx="1776730" cy="1386840"/>
                      <wp:effectExtent l="0" t="0" r="127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2184">
                                    <a:moveTo>
                                      <a:pt x="2798" y="304"/>
                                    </a:moveTo>
                                    <a:cubicBezTo>
                                      <a:pt x="2763" y="322"/>
                                      <a:pt x="2730" y="345"/>
                                      <a:pt x="2694" y="360"/>
                                    </a:cubicBezTo>
                                    <a:cubicBezTo>
                                      <a:pt x="2662" y="374"/>
                                      <a:pt x="2624" y="381"/>
                                      <a:pt x="2590" y="392"/>
                                    </a:cubicBezTo>
                                    <a:cubicBezTo>
                                      <a:pt x="2581" y="395"/>
                                      <a:pt x="2575" y="404"/>
                                      <a:pt x="2566" y="408"/>
                                    </a:cubicBezTo>
                                    <a:cubicBezTo>
                                      <a:pt x="2551" y="415"/>
                                      <a:pt x="2534" y="419"/>
                                      <a:pt x="2518" y="424"/>
                                    </a:cubicBezTo>
                                    <a:cubicBezTo>
                                      <a:pt x="2492" y="433"/>
                                      <a:pt x="2472" y="455"/>
                                      <a:pt x="2446" y="464"/>
                                    </a:cubicBezTo>
                                    <a:cubicBezTo>
                                      <a:pt x="2427" y="492"/>
                                      <a:pt x="2414" y="501"/>
                                      <a:pt x="2382" y="512"/>
                                    </a:cubicBezTo>
                                    <a:cubicBezTo>
                                      <a:pt x="2347" y="547"/>
                                      <a:pt x="2314" y="548"/>
                                      <a:pt x="2270" y="560"/>
                                    </a:cubicBezTo>
                                    <a:cubicBezTo>
                                      <a:pt x="2228" y="572"/>
                                      <a:pt x="2200" y="592"/>
                                      <a:pt x="2158" y="600"/>
                                    </a:cubicBezTo>
                                    <a:cubicBezTo>
                                      <a:pt x="2103" y="637"/>
                                      <a:pt x="2128" y="626"/>
                                      <a:pt x="2086" y="640"/>
                                    </a:cubicBezTo>
                                    <a:cubicBezTo>
                                      <a:pt x="2066" y="655"/>
                                      <a:pt x="2050" y="674"/>
                                      <a:pt x="2030" y="688"/>
                                    </a:cubicBezTo>
                                    <a:cubicBezTo>
                                      <a:pt x="2008" y="703"/>
                                      <a:pt x="1974" y="702"/>
                                      <a:pt x="1950" y="712"/>
                                    </a:cubicBezTo>
                                    <a:cubicBezTo>
                                      <a:pt x="1918" y="726"/>
                                      <a:pt x="1902" y="749"/>
                                      <a:pt x="1870" y="760"/>
                                    </a:cubicBezTo>
                                    <a:cubicBezTo>
                                      <a:pt x="1849" y="792"/>
                                      <a:pt x="1817" y="808"/>
                                      <a:pt x="1782" y="824"/>
                                    </a:cubicBezTo>
                                    <a:cubicBezTo>
                                      <a:pt x="1767" y="831"/>
                                      <a:pt x="1748" y="831"/>
                                      <a:pt x="1734" y="840"/>
                                    </a:cubicBezTo>
                                    <a:cubicBezTo>
                                      <a:pt x="1685" y="872"/>
                                      <a:pt x="1631" y="896"/>
                                      <a:pt x="1582" y="928"/>
                                    </a:cubicBezTo>
                                    <a:cubicBezTo>
                                      <a:pt x="1555" y="968"/>
                                      <a:pt x="1574" y="947"/>
                                      <a:pt x="1518" y="984"/>
                                    </a:cubicBezTo>
                                    <a:cubicBezTo>
                                      <a:pt x="1510" y="989"/>
                                      <a:pt x="1502" y="995"/>
                                      <a:pt x="1494" y="1000"/>
                                    </a:cubicBezTo>
                                    <a:cubicBezTo>
                                      <a:pt x="1486" y="1005"/>
                                      <a:pt x="1470" y="1016"/>
                                      <a:pt x="1470" y="1016"/>
                                    </a:cubicBezTo>
                                    <a:cubicBezTo>
                                      <a:pt x="1406" y="1112"/>
                                      <a:pt x="1505" y="971"/>
                                      <a:pt x="1430" y="1056"/>
                                    </a:cubicBezTo>
                                    <a:cubicBezTo>
                                      <a:pt x="1417" y="1070"/>
                                      <a:pt x="1412" y="1090"/>
                                      <a:pt x="1398" y="1104"/>
                                    </a:cubicBezTo>
                                    <a:cubicBezTo>
                                      <a:pt x="1382" y="1120"/>
                                      <a:pt x="1363" y="1133"/>
                                      <a:pt x="1350" y="1152"/>
                                    </a:cubicBezTo>
                                    <a:cubicBezTo>
                                      <a:pt x="1325" y="1189"/>
                                      <a:pt x="1305" y="1222"/>
                                      <a:pt x="1278" y="1256"/>
                                    </a:cubicBezTo>
                                    <a:cubicBezTo>
                                      <a:pt x="1251" y="1290"/>
                                      <a:pt x="1243" y="1323"/>
                                      <a:pt x="1214" y="1352"/>
                                    </a:cubicBezTo>
                                    <a:cubicBezTo>
                                      <a:pt x="1199" y="1380"/>
                                      <a:pt x="1207" y="1383"/>
                                      <a:pt x="1214" y="1432"/>
                                    </a:cubicBezTo>
                                    <a:cubicBezTo>
                                      <a:pt x="1217" y="1525"/>
                                      <a:pt x="1249" y="1555"/>
                                      <a:pt x="1254" y="1648"/>
                                    </a:cubicBezTo>
                                    <a:cubicBezTo>
                                      <a:pt x="1257" y="1707"/>
                                      <a:pt x="1246" y="1813"/>
                                      <a:pt x="1254" y="1872"/>
                                    </a:cubicBezTo>
                                    <a:cubicBezTo>
                                      <a:pt x="1269" y="1982"/>
                                      <a:pt x="1243" y="2101"/>
                                      <a:pt x="1326" y="2184"/>
                                    </a:cubicBezTo>
                                    <a:cubicBezTo>
                                      <a:pt x="1313" y="2151"/>
                                      <a:pt x="1296" y="2114"/>
                                      <a:pt x="1270" y="2088"/>
                                    </a:cubicBezTo>
                                    <a:cubicBezTo>
                                      <a:pt x="1263" y="2081"/>
                                      <a:pt x="1253" y="2079"/>
                                      <a:pt x="1246" y="2072"/>
                                    </a:cubicBezTo>
                                    <a:cubicBezTo>
                                      <a:pt x="1214" y="2040"/>
                                      <a:pt x="1194" y="2004"/>
                                      <a:pt x="1158" y="1968"/>
                                    </a:cubicBezTo>
                                    <a:cubicBezTo>
                                      <a:pt x="1150" y="1960"/>
                                      <a:pt x="1137" y="1956"/>
                                      <a:pt x="1126" y="1952"/>
                                    </a:cubicBezTo>
                                    <a:cubicBezTo>
                                      <a:pt x="1110" y="1946"/>
                                      <a:pt x="1078" y="1936"/>
                                      <a:pt x="1078" y="1936"/>
                                    </a:cubicBezTo>
                                    <a:cubicBezTo>
                                      <a:pt x="1046" y="1943"/>
                                      <a:pt x="1012" y="1945"/>
                                      <a:pt x="982" y="1960"/>
                                    </a:cubicBezTo>
                                    <a:cubicBezTo>
                                      <a:pt x="944" y="1979"/>
                                      <a:pt x="927" y="2018"/>
                                      <a:pt x="886" y="2032"/>
                                    </a:cubicBezTo>
                                    <a:cubicBezTo>
                                      <a:pt x="793" y="1939"/>
                                      <a:pt x="861" y="1983"/>
                                      <a:pt x="646" y="1992"/>
                                    </a:cubicBezTo>
                                    <a:cubicBezTo>
                                      <a:pt x="566" y="2005"/>
                                      <a:pt x="485" y="2000"/>
                                      <a:pt x="406" y="2016"/>
                                    </a:cubicBezTo>
                                    <a:cubicBezTo>
                                      <a:pt x="387" y="2073"/>
                                      <a:pt x="386" y="2065"/>
                                      <a:pt x="318" y="2056"/>
                                    </a:cubicBezTo>
                                    <a:cubicBezTo>
                                      <a:pt x="266" y="2025"/>
                                      <a:pt x="248" y="2021"/>
                                      <a:pt x="190" y="2040"/>
                                    </a:cubicBezTo>
                                    <a:cubicBezTo>
                                      <a:pt x="134" y="2082"/>
                                      <a:pt x="65" y="2080"/>
                                      <a:pt x="6" y="2040"/>
                                    </a:cubicBezTo>
                                    <a:cubicBezTo>
                                      <a:pt x="9" y="2003"/>
                                      <a:pt x="0" y="1963"/>
                                      <a:pt x="14" y="1928"/>
                                    </a:cubicBezTo>
                                    <a:cubicBezTo>
                                      <a:pt x="21" y="1910"/>
                                      <a:pt x="46" y="1907"/>
                                      <a:pt x="62" y="1896"/>
                                    </a:cubicBezTo>
                                    <a:cubicBezTo>
                                      <a:pt x="70" y="1891"/>
                                      <a:pt x="86" y="1880"/>
                                      <a:pt x="86" y="1880"/>
                                    </a:cubicBezTo>
                                    <a:cubicBezTo>
                                      <a:pt x="126" y="1820"/>
                                      <a:pt x="84" y="1747"/>
                                      <a:pt x="166" y="1720"/>
                                    </a:cubicBezTo>
                                    <a:cubicBezTo>
                                      <a:pt x="195" y="1691"/>
                                      <a:pt x="215" y="1687"/>
                                      <a:pt x="254" y="1672"/>
                                    </a:cubicBezTo>
                                    <a:cubicBezTo>
                                      <a:pt x="306" y="1681"/>
                                      <a:pt x="355" y="1699"/>
                                      <a:pt x="406" y="1712"/>
                                    </a:cubicBezTo>
                                    <a:cubicBezTo>
                                      <a:pt x="438" y="1709"/>
                                      <a:pt x="471" y="1713"/>
                                      <a:pt x="502" y="1704"/>
                                    </a:cubicBezTo>
                                    <a:cubicBezTo>
                                      <a:pt x="510" y="1702"/>
                                      <a:pt x="505" y="1687"/>
                                      <a:pt x="510" y="1680"/>
                                    </a:cubicBezTo>
                                    <a:cubicBezTo>
                                      <a:pt x="522" y="1663"/>
                                      <a:pt x="538" y="1649"/>
                                      <a:pt x="550" y="1632"/>
                                    </a:cubicBezTo>
                                    <a:cubicBezTo>
                                      <a:pt x="568" y="1559"/>
                                      <a:pt x="662" y="1520"/>
                                      <a:pt x="726" y="1488"/>
                                    </a:cubicBezTo>
                                    <a:cubicBezTo>
                                      <a:pt x="759" y="1438"/>
                                      <a:pt x="727" y="1428"/>
                                      <a:pt x="686" y="1408"/>
                                    </a:cubicBezTo>
                                    <a:cubicBezTo>
                                      <a:pt x="677" y="1404"/>
                                      <a:pt x="672" y="1393"/>
                                      <a:pt x="662" y="1392"/>
                                    </a:cubicBezTo>
                                    <a:cubicBezTo>
                                      <a:pt x="582" y="1385"/>
                                      <a:pt x="502" y="1387"/>
                                      <a:pt x="422" y="1384"/>
                                    </a:cubicBezTo>
                                    <a:cubicBezTo>
                                      <a:pt x="392" y="1354"/>
                                      <a:pt x="358" y="1355"/>
                                      <a:pt x="334" y="1320"/>
                                    </a:cubicBezTo>
                                    <a:cubicBezTo>
                                      <a:pt x="360" y="1303"/>
                                      <a:pt x="380" y="1281"/>
                                      <a:pt x="406" y="1264"/>
                                    </a:cubicBezTo>
                                    <a:cubicBezTo>
                                      <a:pt x="445" y="1206"/>
                                      <a:pt x="452" y="1190"/>
                                      <a:pt x="398" y="1136"/>
                                    </a:cubicBezTo>
                                    <a:cubicBezTo>
                                      <a:pt x="401" y="1101"/>
                                      <a:pt x="398" y="1066"/>
                                      <a:pt x="406" y="1032"/>
                                    </a:cubicBezTo>
                                    <a:cubicBezTo>
                                      <a:pt x="414" y="996"/>
                                      <a:pt x="496" y="972"/>
                                      <a:pt x="526" y="952"/>
                                    </a:cubicBezTo>
                                    <a:cubicBezTo>
                                      <a:pt x="566" y="893"/>
                                      <a:pt x="520" y="854"/>
                                      <a:pt x="502" y="800"/>
                                    </a:cubicBezTo>
                                    <a:cubicBezTo>
                                      <a:pt x="516" y="728"/>
                                      <a:pt x="529" y="745"/>
                                      <a:pt x="606" y="736"/>
                                    </a:cubicBezTo>
                                    <a:cubicBezTo>
                                      <a:pt x="650" y="721"/>
                                      <a:pt x="680" y="695"/>
                                      <a:pt x="726" y="680"/>
                                    </a:cubicBezTo>
                                    <a:cubicBezTo>
                                      <a:pt x="742" y="675"/>
                                      <a:pt x="758" y="669"/>
                                      <a:pt x="774" y="664"/>
                                    </a:cubicBezTo>
                                    <a:cubicBezTo>
                                      <a:pt x="782" y="661"/>
                                      <a:pt x="798" y="656"/>
                                      <a:pt x="798" y="656"/>
                                    </a:cubicBezTo>
                                    <a:cubicBezTo>
                                      <a:pt x="809" y="648"/>
                                      <a:pt x="821" y="641"/>
                                      <a:pt x="830" y="632"/>
                                    </a:cubicBezTo>
                                    <a:cubicBezTo>
                                      <a:pt x="851" y="611"/>
                                      <a:pt x="849" y="581"/>
                                      <a:pt x="870" y="560"/>
                                    </a:cubicBezTo>
                                    <a:cubicBezTo>
                                      <a:pt x="886" y="544"/>
                                      <a:pt x="898" y="543"/>
                                      <a:pt x="918" y="536"/>
                                    </a:cubicBezTo>
                                    <a:cubicBezTo>
                                      <a:pt x="938" y="532"/>
                                      <a:pt x="998" y="487"/>
                                      <a:pt x="1030" y="488"/>
                                    </a:cubicBezTo>
                                    <a:cubicBezTo>
                                      <a:pt x="1062" y="489"/>
                                      <a:pt x="1085" y="528"/>
                                      <a:pt x="1110" y="544"/>
                                    </a:cubicBezTo>
                                    <a:cubicBezTo>
                                      <a:pt x="1134" y="546"/>
                                      <a:pt x="1169" y="575"/>
                                      <a:pt x="1182" y="584"/>
                                    </a:cubicBezTo>
                                    <a:cubicBezTo>
                                      <a:pt x="1190" y="589"/>
                                      <a:pt x="1206" y="600"/>
                                      <a:pt x="1206" y="600"/>
                                    </a:cubicBezTo>
                                    <a:cubicBezTo>
                                      <a:pt x="1262" y="592"/>
                                      <a:pt x="1308" y="577"/>
                                      <a:pt x="1358" y="552"/>
                                    </a:cubicBezTo>
                                    <a:cubicBezTo>
                                      <a:pt x="1359" y="552"/>
                                      <a:pt x="1440" y="554"/>
                                      <a:pt x="1462" y="568"/>
                                    </a:cubicBezTo>
                                    <a:cubicBezTo>
                                      <a:pt x="1513" y="600"/>
                                      <a:pt x="1504" y="598"/>
                                      <a:pt x="1558" y="616"/>
                                    </a:cubicBezTo>
                                    <a:cubicBezTo>
                                      <a:pt x="1631" y="592"/>
                                      <a:pt x="1576" y="618"/>
                                      <a:pt x="1590" y="456"/>
                                    </a:cubicBezTo>
                                    <a:cubicBezTo>
                                      <a:pt x="1596" y="391"/>
                                      <a:pt x="1615" y="375"/>
                                      <a:pt x="1654" y="336"/>
                                    </a:cubicBezTo>
                                    <a:cubicBezTo>
                                      <a:pt x="1683" y="307"/>
                                      <a:pt x="1687" y="293"/>
                                      <a:pt x="1726" y="280"/>
                                    </a:cubicBezTo>
                                    <a:cubicBezTo>
                                      <a:pt x="1757" y="248"/>
                                      <a:pt x="1766" y="205"/>
                                      <a:pt x="1806" y="160"/>
                                    </a:cubicBezTo>
                                    <a:cubicBezTo>
                                      <a:pt x="1846" y="115"/>
                                      <a:pt x="1918" y="35"/>
                                      <a:pt x="1966" y="8"/>
                                    </a:cubicBezTo>
                                    <a:cubicBezTo>
                                      <a:pt x="1981" y="3"/>
                                      <a:pt x="2078" y="3"/>
                                      <a:pt x="2094" y="0"/>
                                    </a:cubicBezTo>
                                    <a:cubicBezTo>
                                      <a:pt x="2146" y="10"/>
                                      <a:pt x="2107" y="35"/>
                                      <a:pt x="2158" y="48"/>
                                    </a:cubicBezTo>
                                    <a:cubicBezTo>
                                      <a:pt x="2166" y="53"/>
                                      <a:pt x="2175" y="57"/>
                                      <a:pt x="2182" y="64"/>
                                    </a:cubicBezTo>
                                    <a:cubicBezTo>
                                      <a:pt x="2189" y="71"/>
                                      <a:pt x="2191" y="82"/>
                                      <a:pt x="2198" y="88"/>
                                    </a:cubicBezTo>
                                    <a:cubicBezTo>
                                      <a:pt x="2212" y="101"/>
                                      <a:pt x="2230" y="109"/>
                                      <a:pt x="2246" y="120"/>
                                    </a:cubicBezTo>
                                    <a:cubicBezTo>
                                      <a:pt x="2254" y="125"/>
                                      <a:pt x="2270" y="136"/>
                                      <a:pt x="2270" y="136"/>
                                    </a:cubicBezTo>
                                    <a:cubicBezTo>
                                      <a:pt x="2296" y="119"/>
                                      <a:pt x="2323" y="110"/>
                                      <a:pt x="2350" y="96"/>
                                    </a:cubicBezTo>
                                    <a:cubicBezTo>
                                      <a:pt x="2397" y="72"/>
                                      <a:pt x="2376" y="60"/>
                                      <a:pt x="2438" y="48"/>
                                    </a:cubicBezTo>
                                    <a:cubicBezTo>
                                      <a:pt x="2446" y="43"/>
                                      <a:pt x="2452" y="33"/>
                                      <a:pt x="2462" y="32"/>
                                    </a:cubicBezTo>
                                    <a:cubicBezTo>
                                      <a:pt x="2491" y="30"/>
                                      <a:pt x="2521" y="34"/>
                                      <a:pt x="2550" y="40"/>
                                    </a:cubicBezTo>
                                    <a:cubicBezTo>
                                      <a:pt x="2576" y="52"/>
                                      <a:pt x="2626" y="52"/>
                                      <a:pt x="2646" y="80"/>
                                    </a:cubicBezTo>
                                    <a:cubicBezTo>
                                      <a:pt x="2666" y="108"/>
                                      <a:pt x="2662" y="183"/>
                                      <a:pt x="2670" y="208"/>
                                    </a:cubicBezTo>
                                    <a:cubicBezTo>
                                      <a:pt x="2676" y="217"/>
                                      <a:pt x="2687" y="223"/>
                                      <a:pt x="2694" y="232"/>
                                    </a:cubicBezTo>
                                    <a:cubicBezTo>
                                      <a:pt x="2712" y="254"/>
                                      <a:pt x="2734" y="328"/>
                                      <a:pt x="2758" y="336"/>
                                    </a:cubicBezTo>
                                    <a:cubicBezTo>
                                      <a:pt x="2766" y="339"/>
                                      <a:pt x="2775" y="349"/>
                                      <a:pt x="2782" y="344"/>
                                    </a:cubicBezTo>
                                    <a:cubicBezTo>
                                      <a:pt x="2793" y="335"/>
                                      <a:pt x="2793" y="317"/>
                                      <a:pt x="2798" y="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2184" path="m2798,304c2763,322,2730,345,2694,360c2662,374,2624,381,2590,392c2581,395,2575,404,2566,408c2551,415,2534,419,2518,424c2492,433,2472,455,2446,464c2427,492,2414,501,2382,512c2347,547,2314,548,2270,560c2228,572,2200,592,2158,600c2103,637,2128,626,2086,640c2066,655,2050,674,2030,688c2008,703,1974,702,1950,712c1918,726,1902,749,1870,760c1849,792,1817,808,1782,824c1767,831,1748,831,1734,840c1685,872,1631,896,1582,928c1555,968,1574,947,1518,984c1510,989,1502,995,1494,1000c1486,1005,1470,1016,1470,1016c1406,1112,1505,971,1430,1056c1417,1070,1412,1090,1398,1104c1382,1120,1363,1133,1350,1152c1325,1189,1305,1222,1278,1256c1251,1290,1243,1323,1214,1352c1199,1380,1207,1383,1214,1432c1217,1525,1249,1555,1254,1648c1257,1707,1246,1813,1254,1872c1269,1982,1243,2101,1326,2184c1313,2151,1296,2114,1270,2088c1263,2081,1253,2079,1246,2072c1214,2040,1194,2004,1158,1968c1150,1960,1137,1956,1126,1952c1110,1946,1078,1936,1078,1936c1046,1943,1012,1945,982,1960c944,1979,927,2018,886,2032c793,1939,861,1983,646,1992c566,2005,485,2000,406,2016c387,2073,386,2065,318,2056c266,2025,248,2021,190,2040c134,2082,65,2080,6,2040c9,2003,0,1963,14,1928c21,1910,46,1907,62,1896c70,1891,86,1880,86,1880c126,1820,84,1747,166,1720c195,1691,215,1687,254,1672c306,1681,355,1699,406,1712c438,1709,471,1713,502,1704c510,1702,505,1687,510,1680c522,1663,538,1649,550,1632c568,1559,662,1520,726,1488c759,1438,727,1428,686,1408c677,1404,672,1393,662,1392c582,1385,502,1387,422,1384c392,1354,358,1355,334,1320c360,1303,380,1281,406,1264c445,1206,452,1190,398,1136c401,1101,398,1066,406,1032c414,996,496,972,526,952c566,893,520,854,502,800c516,728,529,745,606,736c650,721,680,695,726,680c742,675,758,669,774,664c782,661,798,656,798,656c809,648,821,641,830,632c851,611,849,581,870,560c886,544,898,543,918,536c938,532,998,487,1030,488c1062,489,1085,528,1110,544c1134,546,1169,575,1182,584c1190,589,1206,600,1206,600c1262,592,1308,577,1358,552c1359,552,1440,554,1462,568c1513,600,1504,598,1558,616c1631,592,1576,618,1590,456c1596,391,1615,375,1654,336c1683,307,1687,293,1726,280c1757,248,1766,205,1806,160c1846,115,1918,35,1966,8c1981,3,2078,3,2094,0c2146,10,2107,35,2158,48c2166,53,2175,57,2182,64c2189,71,2191,82,2198,88c2212,101,2230,109,2246,120c2254,125,2270,136,2270,136c2296,119,2323,110,2350,96c2397,72,2376,60,2438,48c2446,43,2452,33,2462,32c2491,30,2521,34,2550,40c2576,52,2626,52,2646,80c2666,108,2662,183,2670,208c2676,217,2687,223,2694,232c2712,254,2734,328,2758,336c2766,339,2775,349,2782,344c2793,335,2793,317,2798,304xe" stroked="f" o:allowincell="t" style="position:absolute;margin-left:3.35pt;margin-top:17.2pt;width:139.85pt;height:109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335280</wp:posOffset>
                      </wp:positionV>
                      <wp:extent cx="2581910" cy="153479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920" cy="153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6" h="2417">
                                    <a:moveTo>
                                      <a:pt x="2449" y="2296"/>
                                    </a:moveTo>
                                    <a:cubicBezTo>
                                      <a:pt x="2394" y="2351"/>
                                      <a:pt x="2420" y="2331"/>
                                      <a:pt x="2377" y="2360"/>
                                    </a:cubicBezTo>
                                    <a:cubicBezTo>
                                      <a:pt x="2363" y="2403"/>
                                      <a:pt x="2351" y="2373"/>
                                      <a:pt x="2337" y="2416"/>
                                    </a:cubicBezTo>
                                    <a:cubicBezTo>
                                      <a:pt x="2313" y="2413"/>
                                      <a:pt x="2287" y="2417"/>
                                      <a:pt x="2265" y="2408"/>
                                    </a:cubicBezTo>
                                    <a:cubicBezTo>
                                      <a:pt x="2257" y="2405"/>
                                      <a:pt x="2258" y="2392"/>
                                      <a:pt x="2257" y="2384"/>
                                    </a:cubicBezTo>
                                    <a:cubicBezTo>
                                      <a:pt x="2242" y="2279"/>
                                      <a:pt x="2272" y="2319"/>
                                      <a:pt x="2225" y="2272"/>
                                    </a:cubicBezTo>
                                    <a:cubicBezTo>
                                      <a:pt x="2154" y="2281"/>
                                      <a:pt x="2103" y="2310"/>
                                      <a:pt x="2033" y="2320"/>
                                    </a:cubicBezTo>
                                    <a:cubicBezTo>
                                      <a:pt x="1974" y="2300"/>
                                      <a:pt x="1996" y="2246"/>
                                      <a:pt x="1985" y="2192"/>
                                    </a:cubicBezTo>
                                    <a:cubicBezTo>
                                      <a:pt x="1957" y="2104"/>
                                      <a:pt x="1922" y="1876"/>
                                      <a:pt x="1865" y="1792"/>
                                    </a:cubicBezTo>
                                    <a:cubicBezTo>
                                      <a:pt x="1808" y="1708"/>
                                      <a:pt x="1721" y="1679"/>
                                      <a:pt x="1641" y="1688"/>
                                    </a:cubicBezTo>
                                    <a:cubicBezTo>
                                      <a:pt x="1560" y="1687"/>
                                      <a:pt x="1444" y="1764"/>
                                      <a:pt x="1385" y="1848"/>
                                    </a:cubicBezTo>
                                    <a:cubicBezTo>
                                      <a:pt x="1325" y="1947"/>
                                      <a:pt x="1300" y="2189"/>
                                      <a:pt x="1281" y="2280"/>
                                    </a:cubicBezTo>
                                    <a:cubicBezTo>
                                      <a:pt x="1278" y="2297"/>
                                      <a:pt x="1265" y="2328"/>
                                      <a:pt x="1265" y="2328"/>
                                    </a:cubicBezTo>
                                    <a:cubicBezTo>
                                      <a:pt x="1257" y="2387"/>
                                      <a:pt x="1260" y="2391"/>
                                      <a:pt x="1209" y="2408"/>
                                    </a:cubicBezTo>
                                    <a:cubicBezTo>
                                      <a:pt x="1167" y="2394"/>
                                      <a:pt x="1190" y="2407"/>
                                      <a:pt x="1153" y="2352"/>
                                    </a:cubicBezTo>
                                    <a:lnTo>
                                      <a:pt x="1153" y="2352"/>
                                    </a:lnTo>
                                    <a:cubicBezTo>
                                      <a:pt x="1129" y="2336"/>
                                      <a:pt x="1125" y="2332"/>
                                      <a:pt x="1097" y="2320"/>
                                    </a:cubicBezTo>
                                    <a:cubicBezTo>
                                      <a:pt x="1072" y="2309"/>
                                      <a:pt x="1025" y="2280"/>
                                      <a:pt x="1025" y="2280"/>
                                    </a:cubicBezTo>
                                    <a:cubicBezTo>
                                      <a:pt x="986" y="2288"/>
                                      <a:pt x="834" y="2363"/>
                                      <a:pt x="793" y="2384"/>
                                    </a:cubicBezTo>
                                    <a:cubicBezTo>
                                      <a:pt x="784" y="2388"/>
                                      <a:pt x="883" y="2359"/>
                                      <a:pt x="873" y="2360"/>
                                    </a:cubicBezTo>
                                    <a:cubicBezTo>
                                      <a:pt x="834" y="2364"/>
                                      <a:pt x="685" y="2311"/>
                                      <a:pt x="633" y="2312"/>
                                    </a:cubicBezTo>
                                    <a:cubicBezTo>
                                      <a:pt x="581" y="2313"/>
                                      <a:pt x="589" y="2368"/>
                                      <a:pt x="561" y="2368"/>
                                    </a:cubicBezTo>
                                    <a:cubicBezTo>
                                      <a:pt x="508" y="2386"/>
                                      <a:pt x="493" y="2354"/>
                                      <a:pt x="465" y="2312"/>
                                    </a:cubicBezTo>
                                    <a:cubicBezTo>
                                      <a:pt x="459" y="2303"/>
                                      <a:pt x="448" y="2297"/>
                                      <a:pt x="441" y="2288"/>
                                    </a:cubicBezTo>
                                    <a:cubicBezTo>
                                      <a:pt x="414" y="2254"/>
                                      <a:pt x="399" y="2222"/>
                                      <a:pt x="369" y="2192"/>
                                    </a:cubicBezTo>
                                    <a:cubicBezTo>
                                      <a:pt x="353" y="2143"/>
                                      <a:pt x="324" y="2071"/>
                                      <a:pt x="273" y="2048"/>
                                    </a:cubicBezTo>
                                    <a:cubicBezTo>
                                      <a:pt x="228" y="2028"/>
                                      <a:pt x="211" y="2030"/>
                                      <a:pt x="161" y="2024"/>
                                    </a:cubicBezTo>
                                    <a:cubicBezTo>
                                      <a:pt x="117" y="1919"/>
                                      <a:pt x="8" y="1597"/>
                                      <a:pt x="9" y="1416"/>
                                    </a:cubicBezTo>
                                    <a:cubicBezTo>
                                      <a:pt x="18" y="1230"/>
                                      <a:pt x="0" y="1049"/>
                                      <a:pt x="169" y="936"/>
                                    </a:cubicBezTo>
                                    <a:cubicBezTo>
                                      <a:pt x="334" y="769"/>
                                      <a:pt x="708" y="540"/>
                                      <a:pt x="921" y="416"/>
                                    </a:cubicBezTo>
                                    <a:cubicBezTo>
                                      <a:pt x="1017" y="364"/>
                                      <a:pt x="1344" y="237"/>
                                      <a:pt x="1449" y="192"/>
                                    </a:cubicBezTo>
                                    <a:cubicBezTo>
                                      <a:pt x="1488" y="177"/>
                                      <a:pt x="1592" y="152"/>
                                      <a:pt x="1633" y="144"/>
                                    </a:cubicBezTo>
                                    <a:cubicBezTo>
                                      <a:pt x="1673" y="118"/>
                                      <a:pt x="1637" y="79"/>
                                      <a:pt x="1681" y="64"/>
                                    </a:cubicBezTo>
                                    <a:cubicBezTo>
                                      <a:pt x="1709" y="23"/>
                                      <a:pt x="1743" y="21"/>
                                      <a:pt x="1785" y="0"/>
                                    </a:cubicBezTo>
                                    <a:cubicBezTo>
                                      <a:pt x="1817" y="3"/>
                                      <a:pt x="1850" y="2"/>
                                      <a:pt x="1881" y="8"/>
                                    </a:cubicBezTo>
                                    <a:cubicBezTo>
                                      <a:pt x="1913" y="14"/>
                                      <a:pt x="1948" y="57"/>
                                      <a:pt x="1977" y="64"/>
                                    </a:cubicBezTo>
                                    <a:cubicBezTo>
                                      <a:pt x="2051" y="83"/>
                                      <a:pt x="2070" y="82"/>
                                      <a:pt x="2169" y="88"/>
                                    </a:cubicBezTo>
                                    <a:cubicBezTo>
                                      <a:pt x="2213" y="94"/>
                                      <a:pt x="2252" y="95"/>
                                      <a:pt x="2289" y="120"/>
                                    </a:cubicBezTo>
                                    <a:cubicBezTo>
                                      <a:pt x="2356" y="220"/>
                                      <a:pt x="2253" y="305"/>
                                      <a:pt x="2209" y="392"/>
                                    </a:cubicBezTo>
                                    <a:cubicBezTo>
                                      <a:pt x="2229" y="460"/>
                                      <a:pt x="2313" y="527"/>
                                      <a:pt x="2353" y="552"/>
                                    </a:cubicBezTo>
                                    <a:cubicBezTo>
                                      <a:pt x="2366" y="572"/>
                                      <a:pt x="2422" y="565"/>
                                      <a:pt x="2449" y="544"/>
                                    </a:cubicBezTo>
                                    <a:cubicBezTo>
                                      <a:pt x="2467" y="530"/>
                                      <a:pt x="2481" y="512"/>
                                      <a:pt x="2497" y="496"/>
                                    </a:cubicBezTo>
                                    <a:cubicBezTo>
                                      <a:pt x="2504" y="489"/>
                                      <a:pt x="2506" y="479"/>
                                      <a:pt x="2513" y="472"/>
                                    </a:cubicBezTo>
                                    <a:cubicBezTo>
                                      <a:pt x="2539" y="446"/>
                                      <a:pt x="2526" y="420"/>
                                      <a:pt x="2561" y="408"/>
                                    </a:cubicBezTo>
                                    <a:cubicBezTo>
                                      <a:pt x="2598" y="417"/>
                                      <a:pt x="2706" y="396"/>
                                      <a:pt x="2737" y="416"/>
                                    </a:cubicBezTo>
                                    <a:cubicBezTo>
                                      <a:pt x="2777" y="405"/>
                                      <a:pt x="2806" y="344"/>
                                      <a:pt x="2841" y="320"/>
                                    </a:cubicBezTo>
                                    <a:cubicBezTo>
                                      <a:pt x="2857" y="309"/>
                                      <a:pt x="2945" y="272"/>
                                      <a:pt x="2945" y="272"/>
                                    </a:cubicBezTo>
                                    <a:cubicBezTo>
                                      <a:pt x="2961" y="275"/>
                                      <a:pt x="2978" y="274"/>
                                      <a:pt x="2993" y="280"/>
                                    </a:cubicBezTo>
                                    <a:cubicBezTo>
                                      <a:pt x="3032" y="296"/>
                                      <a:pt x="3056" y="322"/>
                                      <a:pt x="3097" y="336"/>
                                    </a:cubicBezTo>
                                    <a:cubicBezTo>
                                      <a:pt x="3113" y="331"/>
                                      <a:pt x="3133" y="332"/>
                                      <a:pt x="3145" y="320"/>
                                    </a:cubicBezTo>
                                    <a:cubicBezTo>
                                      <a:pt x="3153" y="312"/>
                                      <a:pt x="3159" y="301"/>
                                      <a:pt x="3169" y="296"/>
                                    </a:cubicBezTo>
                                    <a:cubicBezTo>
                                      <a:pt x="3184" y="288"/>
                                      <a:pt x="3217" y="280"/>
                                      <a:pt x="3217" y="280"/>
                                    </a:cubicBezTo>
                                    <a:cubicBezTo>
                                      <a:pt x="3296" y="333"/>
                                      <a:pt x="3379" y="345"/>
                                      <a:pt x="3473" y="352"/>
                                    </a:cubicBezTo>
                                    <a:cubicBezTo>
                                      <a:pt x="3501" y="366"/>
                                      <a:pt x="3527" y="375"/>
                                      <a:pt x="3553" y="392"/>
                                    </a:cubicBezTo>
                                    <a:cubicBezTo>
                                      <a:pt x="3573" y="453"/>
                                      <a:pt x="3559" y="427"/>
                                      <a:pt x="3593" y="472"/>
                                    </a:cubicBezTo>
                                    <a:cubicBezTo>
                                      <a:pt x="3609" y="519"/>
                                      <a:pt x="3589" y="476"/>
                                      <a:pt x="3625" y="512"/>
                                    </a:cubicBezTo>
                                    <a:cubicBezTo>
                                      <a:pt x="3645" y="532"/>
                                      <a:pt x="3663" y="562"/>
                                      <a:pt x="3689" y="576"/>
                                    </a:cubicBezTo>
                                    <a:cubicBezTo>
                                      <a:pt x="3747" y="608"/>
                                      <a:pt x="3802" y="640"/>
                                      <a:pt x="3865" y="656"/>
                                    </a:cubicBezTo>
                                    <a:cubicBezTo>
                                      <a:pt x="3910" y="686"/>
                                      <a:pt x="3972" y="685"/>
                                      <a:pt x="4025" y="696"/>
                                    </a:cubicBezTo>
                                    <a:cubicBezTo>
                                      <a:pt x="4028" y="704"/>
                                      <a:pt x="4028" y="713"/>
                                      <a:pt x="4033" y="720"/>
                                    </a:cubicBezTo>
                                    <a:cubicBezTo>
                                      <a:pt x="4039" y="728"/>
                                      <a:pt x="4055" y="727"/>
                                      <a:pt x="4057" y="736"/>
                                    </a:cubicBezTo>
                                    <a:cubicBezTo>
                                      <a:pt x="4066" y="778"/>
                                      <a:pt x="4037" y="805"/>
                                      <a:pt x="4025" y="840"/>
                                    </a:cubicBezTo>
                                    <a:cubicBezTo>
                                      <a:pt x="4022" y="883"/>
                                      <a:pt x="4026" y="926"/>
                                      <a:pt x="4017" y="968"/>
                                    </a:cubicBezTo>
                                    <a:cubicBezTo>
                                      <a:pt x="4015" y="979"/>
                                      <a:pt x="4055" y="1031"/>
                                      <a:pt x="4049" y="1040"/>
                                    </a:cubicBezTo>
                                    <a:cubicBezTo>
                                      <a:pt x="4029" y="1076"/>
                                      <a:pt x="3940" y="1165"/>
                                      <a:pt x="3897" y="1184"/>
                                    </a:cubicBezTo>
                                    <a:cubicBezTo>
                                      <a:pt x="3865" y="1176"/>
                                      <a:pt x="3821" y="1170"/>
                                      <a:pt x="3793" y="1152"/>
                                    </a:cubicBezTo>
                                    <a:cubicBezTo>
                                      <a:pt x="3764" y="1133"/>
                                      <a:pt x="3730" y="1115"/>
                                      <a:pt x="3697" y="1104"/>
                                    </a:cubicBezTo>
                                    <a:cubicBezTo>
                                      <a:pt x="3658" y="1045"/>
                                      <a:pt x="3574" y="1030"/>
                                      <a:pt x="3513" y="1000"/>
                                    </a:cubicBezTo>
                                    <a:cubicBezTo>
                                      <a:pt x="3473" y="980"/>
                                      <a:pt x="3434" y="951"/>
                                      <a:pt x="3393" y="936"/>
                                    </a:cubicBezTo>
                                    <a:cubicBezTo>
                                      <a:pt x="3353" y="921"/>
                                      <a:pt x="3306" y="915"/>
                                      <a:pt x="3265" y="904"/>
                                    </a:cubicBezTo>
                                    <a:cubicBezTo>
                                      <a:pt x="3249" y="900"/>
                                      <a:pt x="3231" y="897"/>
                                      <a:pt x="3217" y="888"/>
                                    </a:cubicBezTo>
                                    <a:cubicBezTo>
                                      <a:pt x="3209" y="883"/>
                                      <a:pt x="3202" y="876"/>
                                      <a:pt x="3193" y="872"/>
                                    </a:cubicBezTo>
                                    <a:cubicBezTo>
                                      <a:pt x="3144" y="851"/>
                                      <a:pt x="3085" y="842"/>
                                      <a:pt x="3033" y="832"/>
                                    </a:cubicBezTo>
                                    <a:cubicBezTo>
                                      <a:pt x="2953" y="792"/>
                                      <a:pt x="3048" y="834"/>
                                      <a:pt x="2873" y="808"/>
                                    </a:cubicBezTo>
                                    <a:cubicBezTo>
                                      <a:pt x="2843" y="804"/>
                                      <a:pt x="2792" y="776"/>
                                      <a:pt x="2761" y="768"/>
                                    </a:cubicBezTo>
                                    <a:cubicBezTo>
                                      <a:pt x="2743" y="763"/>
                                      <a:pt x="2723" y="764"/>
                                      <a:pt x="2705" y="760"/>
                                    </a:cubicBezTo>
                                    <a:cubicBezTo>
                                      <a:pt x="2686" y="756"/>
                                      <a:pt x="2668" y="750"/>
                                      <a:pt x="2649" y="744"/>
                                    </a:cubicBezTo>
                                    <a:cubicBezTo>
                                      <a:pt x="2525" y="707"/>
                                      <a:pt x="2736" y="771"/>
                                      <a:pt x="2601" y="720"/>
                                    </a:cubicBezTo>
                                    <a:cubicBezTo>
                                      <a:pt x="2565" y="706"/>
                                      <a:pt x="2526" y="699"/>
                                      <a:pt x="2489" y="688"/>
                                    </a:cubicBezTo>
                                    <a:cubicBezTo>
                                      <a:pt x="2364" y="652"/>
                                      <a:pt x="2236" y="641"/>
                                      <a:pt x="2113" y="600"/>
                                    </a:cubicBezTo>
                                    <a:cubicBezTo>
                                      <a:pt x="2102" y="592"/>
                                      <a:pt x="2093" y="582"/>
                                      <a:pt x="2081" y="576"/>
                                    </a:cubicBezTo>
                                    <a:cubicBezTo>
                                      <a:pt x="2036" y="554"/>
                                      <a:pt x="2054" y="587"/>
                                      <a:pt x="2001" y="552"/>
                                    </a:cubicBezTo>
                                    <a:cubicBezTo>
                                      <a:pt x="1970" y="531"/>
                                      <a:pt x="1986" y="539"/>
                                      <a:pt x="1953" y="528"/>
                                    </a:cubicBezTo>
                                    <a:cubicBezTo>
                                      <a:pt x="1897" y="530"/>
                                      <a:pt x="1660" y="527"/>
                                      <a:pt x="1577" y="568"/>
                                    </a:cubicBezTo>
                                    <a:cubicBezTo>
                                      <a:pt x="1531" y="591"/>
                                      <a:pt x="1487" y="622"/>
                                      <a:pt x="1449" y="656"/>
                                    </a:cubicBezTo>
                                    <a:cubicBezTo>
                                      <a:pt x="1432" y="671"/>
                                      <a:pt x="1401" y="704"/>
                                      <a:pt x="1401" y="704"/>
                                    </a:cubicBezTo>
                                    <a:cubicBezTo>
                                      <a:pt x="1395" y="721"/>
                                      <a:pt x="1378" y="734"/>
                                      <a:pt x="1377" y="752"/>
                                    </a:cubicBezTo>
                                    <a:cubicBezTo>
                                      <a:pt x="1375" y="787"/>
                                      <a:pt x="1383" y="821"/>
                                      <a:pt x="1385" y="856"/>
                                    </a:cubicBezTo>
                                    <a:cubicBezTo>
                                      <a:pt x="1390" y="923"/>
                                      <a:pt x="1371" y="1007"/>
                                      <a:pt x="1433" y="1048"/>
                                    </a:cubicBezTo>
                                    <a:cubicBezTo>
                                      <a:pt x="1469" y="1096"/>
                                      <a:pt x="1493" y="1148"/>
                                      <a:pt x="1569" y="1192"/>
                                    </a:cubicBezTo>
                                    <a:cubicBezTo>
                                      <a:pt x="1694" y="1271"/>
                                      <a:pt x="2006" y="1380"/>
                                      <a:pt x="2129" y="1448"/>
                                    </a:cubicBezTo>
                                    <a:cubicBezTo>
                                      <a:pt x="2167" y="1476"/>
                                      <a:pt x="2271" y="1566"/>
                                      <a:pt x="2305" y="1600"/>
                                    </a:cubicBezTo>
                                    <a:cubicBezTo>
                                      <a:pt x="2312" y="1607"/>
                                      <a:pt x="2314" y="1618"/>
                                      <a:pt x="2321" y="1624"/>
                                    </a:cubicBezTo>
                                    <a:cubicBezTo>
                                      <a:pt x="2335" y="1637"/>
                                      <a:pt x="2355" y="1642"/>
                                      <a:pt x="2369" y="1656"/>
                                    </a:cubicBezTo>
                                    <a:cubicBezTo>
                                      <a:pt x="2377" y="1664"/>
                                      <a:pt x="2385" y="1672"/>
                                      <a:pt x="2393" y="1680"/>
                                    </a:cubicBezTo>
                                    <a:cubicBezTo>
                                      <a:pt x="2406" y="1718"/>
                                      <a:pt x="2439" y="1755"/>
                                      <a:pt x="2449" y="1784"/>
                                    </a:cubicBezTo>
                                    <a:cubicBezTo>
                                      <a:pt x="2465" y="1832"/>
                                      <a:pt x="2481" y="1880"/>
                                      <a:pt x="2497" y="1928"/>
                                    </a:cubicBezTo>
                                    <a:cubicBezTo>
                                      <a:pt x="2508" y="1960"/>
                                      <a:pt x="2518" y="1992"/>
                                      <a:pt x="2529" y="2024"/>
                                    </a:cubicBezTo>
                                    <a:cubicBezTo>
                                      <a:pt x="2534" y="2040"/>
                                      <a:pt x="2545" y="2072"/>
                                      <a:pt x="2545" y="2072"/>
                                    </a:cubicBezTo>
                                    <a:cubicBezTo>
                                      <a:pt x="2555" y="2152"/>
                                      <a:pt x="2568" y="2204"/>
                                      <a:pt x="2553" y="2288"/>
                                    </a:cubicBezTo>
                                    <a:cubicBezTo>
                                      <a:pt x="2551" y="2297"/>
                                      <a:pt x="2541" y="2303"/>
                                      <a:pt x="2537" y="2312"/>
                                    </a:cubicBezTo>
                                    <a:cubicBezTo>
                                      <a:pt x="2530" y="2327"/>
                                      <a:pt x="2521" y="2360"/>
                                      <a:pt x="2521" y="2360"/>
                                    </a:cubicBezTo>
                                    <a:cubicBezTo>
                                      <a:pt x="2515" y="2315"/>
                                      <a:pt x="2519" y="2279"/>
                                      <a:pt x="2473" y="2264"/>
                                    </a:cubicBezTo>
                                    <a:cubicBezTo>
                                      <a:pt x="2465" y="2267"/>
                                      <a:pt x="2456" y="2267"/>
                                      <a:pt x="2449" y="2272"/>
                                    </a:cubicBezTo>
                                    <a:cubicBezTo>
                                      <a:pt x="2434" y="2284"/>
                                      <a:pt x="2419" y="2362"/>
                                      <a:pt x="2393" y="233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6,2417" path="m2449,2296c2394,2351,2420,2331,2377,2360c2363,2403,2351,2373,2337,2416c2313,2413,2287,2417,2265,2408c2257,2405,2258,2392,2257,2384c2242,2279,2272,2319,2225,2272c2154,2281,2103,2310,2033,2320c1974,2300,1996,2246,1985,2192c1957,2104,1922,1876,1865,1792c1808,1708,1721,1679,1641,1688c1560,1687,1444,1764,1385,1848c1325,1947,1300,2189,1281,2280c1278,2297,1265,2328,1265,2328c1257,2387,1260,2391,1209,2408c1167,2394,1190,2407,1153,2352l1153,2352c1129,2336,1125,2332,1097,2320c1072,2309,1025,2280,1025,2280c986,2288,834,2363,793,2384c784,2388,883,2359,873,2360c834,2364,685,2311,633,2312c581,2313,589,2368,561,2368c508,2386,493,2354,465,2312c459,2303,448,2297,441,2288c414,2254,399,2222,369,2192c353,2143,324,2071,273,2048c228,2028,211,2030,161,2024c117,1919,8,1597,9,1416c18,1230,0,1049,169,936c334,769,708,540,921,416c1017,364,1344,237,1449,192c1488,177,1592,152,1633,144c1673,118,1637,79,1681,64c1709,23,1743,21,1785,0c1817,3,1850,2,1881,8c1913,14,1948,57,1977,64c2051,83,2070,82,2169,88c2213,94,2252,95,2289,120c2356,220,2253,305,2209,392c2229,460,2313,527,2353,552c2366,572,2422,565,2449,544c2467,530,2481,512,2497,496c2504,489,2506,479,2513,472c2539,446,2526,420,2561,408c2598,417,2706,396,2737,416c2777,405,2806,344,2841,320c2857,309,2945,272,2945,272c2961,275,2978,274,2993,280c3032,296,3056,322,3097,336c3113,331,3133,332,3145,320c3153,312,3159,301,3169,296c3184,288,3217,280,3217,280c3296,333,3379,345,3473,352c3501,366,3527,375,3553,392c3573,453,3559,427,3593,472c3609,519,3589,476,3625,512c3645,532,3663,562,3689,576c3747,608,3802,640,3865,656c3910,686,3972,685,4025,696c4028,704,4028,713,4033,720c4039,728,4055,727,4057,736c4066,778,4037,805,4025,840c4022,883,4026,926,4017,968c4015,979,4055,1031,4049,1040c4029,1076,3940,1165,3897,1184c3865,1176,3821,1170,3793,1152c3764,1133,3730,1115,3697,1104c3658,1045,3574,1030,3513,1000c3473,980,3434,951,3393,936c3353,921,3306,915,3265,904c3249,900,3231,897,3217,888c3209,883,3202,876,3193,872c3144,851,3085,842,3033,832c2953,792,3048,834,2873,808c2843,804,2792,776,2761,768c2743,763,2723,764,2705,760c2686,756,2668,750,2649,744c2525,707,2736,771,2601,720c2565,706,2526,699,2489,688c2364,652,2236,641,2113,600c2102,592,2093,582,2081,576c2036,554,2054,587,2001,552c1970,531,1986,539,1953,528c1897,530,1660,527,1577,568c1531,591,1487,622,1449,656c1432,671,1401,704,1401,704c1395,721,1378,734,1377,752c1375,787,1383,821,1385,856c1390,923,1371,1007,1433,1048c1469,1096,1493,1148,1569,1192c1694,1271,2006,1380,2129,1448c2167,1476,2271,1566,2305,1600c2312,1607,2314,1618,2321,1624c2335,1637,2355,1642,2369,1656c2377,1664,2385,1672,2393,1680c2406,1718,2439,1755,2449,1784c2465,1832,2481,1880,2497,1928c2508,1960,2518,1992,2529,2024c2534,2040,2545,2072,2545,2072c2555,2152,2568,2204,2553,2288c2551,2297,2541,2303,2537,2312c2530,2327,2521,2360,2521,2360c2515,2315,2519,2279,2473,2264c2465,2267,2456,2267,2449,2272c2434,2284,2419,2362,2393,2336e" stroked="f" o:allowincell="t" style="position:absolute;margin-left:64.8pt;margin-top:26.4pt;width:203.25pt;height:12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660400</wp:posOffset>
                      </wp:positionV>
                      <wp:extent cx="1916430" cy="158496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628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8" h="2496">
                                    <a:moveTo>
                                      <a:pt x="2554" y="664"/>
                                    </a:moveTo>
                                    <a:cubicBezTo>
                                      <a:pt x="2539" y="654"/>
                                      <a:pt x="2521" y="650"/>
                                      <a:pt x="2506" y="640"/>
                                    </a:cubicBezTo>
                                    <a:cubicBezTo>
                                      <a:pt x="2497" y="634"/>
                                      <a:pt x="2492" y="621"/>
                                      <a:pt x="2482" y="616"/>
                                    </a:cubicBezTo>
                                    <a:cubicBezTo>
                                      <a:pt x="2460" y="604"/>
                                      <a:pt x="2431" y="606"/>
                                      <a:pt x="2410" y="592"/>
                                    </a:cubicBezTo>
                                    <a:cubicBezTo>
                                      <a:pt x="2371" y="566"/>
                                      <a:pt x="2324" y="557"/>
                                      <a:pt x="2282" y="536"/>
                                    </a:cubicBezTo>
                                    <a:cubicBezTo>
                                      <a:pt x="2115" y="452"/>
                                      <a:pt x="1915" y="389"/>
                                      <a:pt x="1730" y="352"/>
                                    </a:cubicBezTo>
                                    <a:cubicBezTo>
                                      <a:pt x="1691" y="344"/>
                                      <a:pt x="1671" y="320"/>
                                      <a:pt x="1634" y="312"/>
                                    </a:cubicBezTo>
                                    <a:cubicBezTo>
                                      <a:pt x="1530" y="288"/>
                                      <a:pt x="1433" y="250"/>
                                      <a:pt x="1330" y="224"/>
                                    </a:cubicBezTo>
                                    <a:cubicBezTo>
                                      <a:pt x="1141" y="190"/>
                                      <a:pt x="685" y="48"/>
                                      <a:pt x="498" y="24"/>
                                    </a:cubicBezTo>
                                    <a:cubicBezTo>
                                      <a:pt x="311" y="0"/>
                                      <a:pt x="279" y="59"/>
                                      <a:pt x="210" y="80"/>
                                    </a:cubicBezTo>
                                    <a:cubicBezTo>
                                      <a:pt x="169" y="108"/>
                                      <a:pt x="123" y="125"/>
                                      <a:pt x="82" y="152"/>
                                    </a:cubicBezTo>
                                    <a:cubicBezTo>
                                      <a:pt x="55" y="192"/>
                                      <a:pt x="37" y="209"/>
                                      <a:pt x="18" y="256"/>
                                    </a:cubicBezTo>
                                    <a:cubicBezTo>
                                      <a:pt x="12" y="272"/>
                                      <a:pt x="2" y="304"/>
                                      <a:pt x="2" y="304"/>
                                    </a:cubicBezTo>
                                    <a:cubicBezTo>
                                      <a:pt x="5" y="363"/>
                                      <a:pt x="0" y="422"/>
                                      <a:pt x="10" y="480"/>
                                    </a:cubicBezTo>
                                    <a:cubicBezTo>
                                      <a:pt x="15" y="511"/>
                                      <a:pt x="46" y="531"/>
                                      <a:pt x="58" y="560"/>
                                    </a:cubicBezTo>
                                    <a:cubicBezTo>
                                      <a:pt x="91" y="638"/>
                                      <a:pt x="146" y="672"/>
                                      <a:pt x="218" y="712"/>
                                    </a:cubicBezTo>
                                    <a:cubicBezTo>
                                      <a:pt x="252" y="731"/>
                                      <a:pt x="280" y="757"/>
                                      <a:pt x="314" y="776"/>
                                    </a:cubicBezTo>
                                    <a:cubicBezTo>
                                      <a:pt x="354" y="799"/>
                                      <a:pt x="399" y="810"/>
                                      <a:pt x="442" y="824"/>
                                    </a:cubicBezTo>
                                    <a:cubicBezTo>
                                      <a:pt x="482" y="837"/>
                                      <a:pt x="512" y="869"/>
                                      <a:pt x="554" y="880"/>
                                    </a:cubicBezTo>
                                    <a:cubicBezTo>
                                      <a:pt x="641" y="938"/>
                                      <a:pt x="507" y="852"/>
                                      <a:pt x="610" y="904"/>
                                    </a:cubicBezTo>
                                    <a:cubicBezTo>
                                      <a:pt x="665" y="931"/>
                                      <a:pt x="721" y="980"/>
                                      <a:pt x="770" y="1016"/>
                                    </a:cubicBezTo>
                                    <a:cubicBezTo>
                                      <a:pt x="788" y="1030"/>
                                      <a:pt x="799" y="1051"/>
                                      <a:pt x="818" y="1064"/>
                                    </a:cubicBezTo>
                                    <a:cubicBezTo>
                                      <a:pt x="842" y="1080"/>
                                      <a:pt x="868" y="1086"/>
                                      <a:pt x="890" y="1104"/>
                                    </a:cubicBezTo>
                                    <a:cubicBezTo>
                                      <a:pt x="921" y="1130"/>
                                      <a:pt x="955" y="1163"/>
                                      <a:pt x="994" y="1176"/>
                                    </a:cubicBezTo>
                                    <a:cubicBezTo>
                                      <a:pt x="1032" y="1214"/>
                                      <a:pt x="1053" y="1266"/>
                                      <a:pt x="1098" y="1296"/>
                                    </a:cubicBezTo>
                                    <a:cubicBezTo>
                                      <a:pt x="1110" y="1331"/>
                                      <a:pt x="1113" y="1385"/>
                                      <a:pt x="1130" y="1416"/>
                                    </a:cubicBezTo>
                                    <a:cubicBezTo>
                                      <a:pt x="1150" y="1452"/>
                                      <a:pt x="1171" y="1494"/>
                                      <a:pt x="1194" y="1528"/>
                                    </a:cubicBezTo>
                                    <a:cubicBezTo>
                                      <a:pt x="1210" y="1657"/>
                                      <a:pt x="1221" y="1781"/>
                                      <a:pt x="1138" y="1880"/>
                                    </a:cubicBezTo>
                                    <a:cubicBezTo>
                                      <a:pt x="1116" y="1906"/>
                                      <a:pt x="1115" y="1927"/>
                                      <a:pt x="1090" y="1952"/>
                                    </a:cubicBezTo>
                                    <a:cubicBezTo>
                                      <a:pt x="1077" y="2004"/>
                                      <a:pt x="1051" y="2053"/>
                                      <a:pt x="1034" y="2104"/>
                                    </a:cubicBezTo>
                                    <a:cubicBezTo>
                                      <a:pt x="1036" y="2184"/>
                                      <a:pt x="1001" y="2407"/>
                                      <a:pt x="1090" y="2496"/>
                                    </a:cubicBezTo>
                                    <a:cubicBezTo>
                                      <a:pt x="1130" y="2483"/>
                                      <a:pt x="1121" y="2446"/>
                                      <a:pt x="1146" y="2416"/>
                                    </a:cubicBezTo>
                                    <a:cubicBezTo>
                                      <a:pt x="1164" y="2395"/>
                                      <a:pt x="1238" y="2334"/>
                                      <a:pt x="1266" y="2320"/>
                                    </a:cubicBezTo>
                                    <a:cubicBezTo>
                                      <a:pt x="1343" y="2282"/>
                                      <a:pt x="1522" y="2296"/>
                                      <a:pt x="1522" y="2296"/>
                                    </a:cubicBezTo>
                                    <a:cubicBezTo>
                                      <a:pt x="1560" y="2271"/>
                                      <a:pt x="1537" y="2283"/>
                                      <a:pt x="1594" y="2264"/>
                                    </a:cubicBezTo>
                                    <a:cubicBezTo>
                                      <a:pt x="1602" y="2261"/>
                                      <a:pt x="1618" y="2256"/>
                                      <a:pt x="1618" y="2256"/>
                                    </a:cubicBezTo>
                                    <a:cubicBezTo>
                                      <a:pt x="1634" y="2267"/>
                                      <a:pt x="1652" y="2274"/>
                                      <a:pt x="1666" y="2288"/>
                                    </a:cubicBezTo>
                                    <a:cubicBezTo>
                                      <a:pt x="1698" y="2320"/>
                                      <a:pt x="1720" y="2354"/>
                                      <a:pt x="1762" y="2368"/>
                                    </a:cubicBezTo>
                                    <a:cubicBezTo>
                                      <a:pt x="1788" y="2359"/>
                                      <a:pt x="1834" y="2328"/>
                                      <a:pt x="1834" y="2328"/>
                                    </a:cubicBezTo>
                                    <a:cubicBezTo>
                                      <a:pt x="1851" y="2302"/>
                                      <a:pt x="1873" y="2290"/>
                                      <a:pt x="1890" y="2264"/>
                                    </a:cubicBezTo>
                                    <a:cubicBezTo>
                                      <a:pt x="1890" y="2264"/>
                                      <a:pt x="1882" y="2202"/>
                                      <a:pt x="1874" y="2192"/>
                                    </a:cubicBezTo>
                                    <a:cubicBezTo>
                                      <a:pt x="1868" y="2184"/>
                                      <a:pt x="1857" y="2182"/>
                                      <a:pt x="1850" y="2176"/>
                                    </a:cubicBezTo>
                                    <a:cubicBezTo>
                                      <a:pt x="1815" y="2147"/>
                                      <a:pt x="1777" y="2100"/>
                                      <a:pt x="1762" y="2056"/>
                                    </a:cubicBezTo>
                                    <a:cubicBezTo>
                                      <a:pt x="1768" y="1924"/>
                                      <a:pt x="1773" y="1769"/>
                                      <a:pt x="1834" y="1648"/>
                                    </a:cubicBezTo>
                                    <a:cubicBezTo>
                                      <a:pt x="1875" y="1563"/>
                                      <a:pt x="1946" y="1567"/>
                                      <a:pt x="2010" y="1544"/>
                                    </a:cubicBezTo>
                                    <a:cubicBezTo>
                                      <a:pt x="2102" y="1544"/>
                                      <a:pt x="2241" y="1553"/>
                                      <a:pt x="2306" y="1592"/>
                                    </a:cubicBezTo>
                                    <a:cubicBezTo>
                                      <a:pt x="2323" y="1631"/>
                                      <a:pt x="2394" y="1734"/>
                                      <a:pt x="2402" y="1776"/>
                                    </a:cubicBezTo>
                                    <a:cubicBezTo>
                                      <a:pt x="2417" y="1858"/>
                                      <a:pt x="2411" y="1796"/>
                                      <a:pt x="2434" y="1848"/>
                                    </a:cubicBezTo>
                                    <a:cubicBezTo>
                                      <a:pt x="2449" y="1881"/>
                                      <a:pt x="2452" y="1919"/>
                                      <a:pt x="2466" y="1952"/>
                                    </a:cubicBezTo>
                                    <a:cubicBezTo>
                                      <a:pt x="2495" y="2020"/>
                                      <a:pt x="2577" y="2047"/>
                                      <a:pt x="2626" y="2096"/>
                                    </a:cubicBezTo>
                                    <a:cubicBezTo>
                                      <a:pt x="2637" y="2093"/>
                                      <a:pt x="2648" y="2093"/>
                                      <a:pt x="2658" y="2088"/>
                                    </a:cubicBezTo>
                                    <a:cubicBezTo>
                                      <a:pt x="2691" y="2069"/>
                                      <a:pt x="2680" y="2039"/>
                                      <a:pt x="2706" y="2016"/>
                                    </a:cubicBezTo>
                                    <a:cubicBezTo>
                                      <a:pt x="2720" y="2003"/>
                                      <a:pt x="2754" y="1984"/>
                                      <a:pt x="2754" y="1984"/>
                                    </a:cubicBezTo>
                                    <a:cubicBezTo>
                                      <a:pt x="2809" y="1989"/>
                                      <a:pt x="2853" y="1997"/>
                                      <a:pt x="2906" y="2008"/>
                                    </a:cubicBezTo>
                                    <a:cubicBezTo>
                                      <a:pt x="2944" y="1995"/>
                                      <a:pt x="2964" y="2010"/>
                                      <a:pt x="2978" y="1968"/>
                                    </a:cubicBezTo>
                                    <a:cubicBezTo>
                                      <a:pt x="2975" y="1949"/>
                                      <a:pt x="2978" y="1929"/>
                                      <a:pt x="2970" y="1912"/>
                                    </a:cubicBezTo>
                                    <a:cubicBezTo>
                                      <a:pt x="2966" y="1903"/>
                                      <a:pt x="2951" y="1904"/>
                                      <a:pt x="2946" y="1896"/>
                                    </a:cubicBezTo>
                                    <a:cubicBezTo>
                                      <a:pt x="2937" y="1882"/>
                                      <a:pt x="2930" y="1848"/>
                                      <a:pt x="2930" y="1848"/>
                                    </a:cubicBezTo>
                                    <a:cubicBezTo>
                                      <a:pt x="2933" y="1832"/>
                                      <a:pt x="2933" y="1815"/>
                                      <a:pt x="2938" y="1800"/>
                                    </a:cubicBezTo>
                                    <a:cubicBezTo>
                                      <a:pt x="2946" y="1775"/>
                                      <a:pt x="2998" y="1741"/>
                                      <a:pt x="3018" y="1712"/>
                                    </a:cubicBezTo>
                                    <a:cubicBezTo>
                                      <a:pt x="3015" y="1691"/>
                                      <a:pt x="3018" y="1668"/>
                                      <a:pt x="3010" y="1648"/>
                                    </a:cubicBezTo>
                                    <a:cubicBezTo>
                                      <a:pt x="3006" y="1639"/>
                                      <a:pt x="2995" y="1636"/>
                                      <a:pt x="2986" y="1632"/>
                                    </a:cubicBezTo>
                                    <a:cubicBezTo>
                                      <a:pt x="2925" y="1605"/>
                                      <a:pt x="2895" y="1613"/>
                                      <a:pt x="2818" y="1608"/>
                                    </a:cubicBezTo>
                                    <a:cubicBezTo>
                                      <a:pt x="2800" y="1599"/>
                                      <a:pt x="2780" y="1594"/>
                                      <a:pt x="2762" y="1584"/>
                                    </a:cubicBezTo>
                                    <a:cubicBezTo>
                                      <a:pt x="2745" y="1575"/>
                                      <a:pt x="2714" y="1552"/>
                                      <a:pt x="2714" y="1552"/>
                                    </a:cubicBezTo>
                                    <a:cubicBezTo>
                                      <a:pt x="2692" y="1518"/>
                                      <a:pt x="2663" y="1500"/>
                                      <a:pt x="2626" y="1488"/>
                                    </a:cubicBezTo>
                                    <a:cubicBezTo>
                                      <a:pt x="2606" y="1459"/>
                                      <a:pt x="2583" y="1451"/>
                                      <a:pt x="2554" y="1432"/>
                                    </a:cubicBezTo>
                                    <a:cubicBezTo>
                                      <a:pt x="2542" y="1398"/>
                                      <a:pt x="2582" y="1320"/>
                                      <a:pt x="2594" y="1280"/>
                                    </a:cubicBezTo>
                                    <a:cubicBezTo>
                                      <a:pt x="2606" y="1240"/>
                                      <a:pt x="2613" y="1209"/>
                                      <a:pt x="2626" y="1192"/>
                                    </a:cubicBezTo>
                                    <a:cubicBezTo>
                                      <a:pt x="2640" y="1183"/>
                                      <a:pt x="2660" y="1185"/>
                                      <a:pt x="2674" y="1176"/>
                                    </a:cubicBezTo>
                                    <a:cubicBezTo>
                                      <a:pt x="2682" y="1171"/>
                                      <a:pt x="2690" y="1165"/>
                                      <a:pt x="2698" y="1160"/>
                                    </a:cubicBezTo>
                                    <a:cubicBezTo>
                                      <a:pt x="2710" y="1143"/>
                                      <a:pt x="2728" y="1130"/>
                                      <a:pt x="2738" y="1112"/>
                                    </a:cubicBezTo>
                                    <a:cubicBezTo>
                                      <a:pt x="2746" y="1097"/>
                                      <a:pt x="2749" y="1080"/>
                                      <a:pt x="2754" y="1064"/>
                                    </a:cubicBezTo>
                                    <a:cubicBezTo>
                                      <a:pt x="2757" y="1056"/>
                                      <a:pt x="2762" y="1040"/>
                                      <a:pt x="2762" y="1040"/>
                                    </a:cubicBezTo>
                                    <a:cubicBezTo>
                                      <a:pt x="2758" y="948"/>
                                      <a:pt x="2787" y="891"/>
                                      <a:pt x="2738" y="832"/>
                                    </a:cubicBezTo>
                                    <a:cubicBezTo>
                                      <a:pt x="2719" y="809"/>
                                      <a:pt x="2684" y="800"/>
                                      <a:pt x="2666" y="776"/>
                                    </a:cubicBezTo>
                                    <a:cubicBezTo>
                                      <a:pt x="2658" y="765"/>
                                      <a:pt x="2652" y="753"/>
                                      <a:pt x="2642" y="744"/>
                                    </a:cubicBezTo>
                                    <a:cubicBezTo>
                                      <a:pt x="2628" y="731"/>
                                      <a:pt x="2594" y="712"/>
                                      <a:pt x="2594" y="712"/>
                                    </a:cubicBezTo>
                                    <a:cubicBezTo>
                                      <a:pt x="2589" y="704"/>
                                      <a:pt x="2585" y="694"/>
                                      <a:pt x="2578" y="688"/>
                                    </a:cubicBezTo>
                                    <a:cubicBezTo>
                                      <a:pt x="2544" y="658"/>
                                      <a:pt x="2502" y="647"/>
                                      <a:pt x="2554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8,2496" path="m2554,664c2539,654,2521,650,2506,640c2497,634,2492,621,2482,616c2460,604,2431,606,2410,592c2371,566,2324,557,2282,536c2115,452,1915,389,1730,352c1691,344,1671,320,1634,312c1530,288,1433,250,1330,224c1141,190,685,48,498,24c311,0,279,59,210,80c169,108,123,125,82,152c55,192,37,209,18,256c12,272,2,304,2,304c5,363,0,422,10,480c15,511,46,531,58,560c91,638,146,672,218,712c252,731,280,757,314,776c354,799,399,810,442,824c482,837,512,869,554,880c641,938,507,852,610,904c665,931,721,980,770,1016c788,1030,799,1051,818,1064c842,1080,868,1086,890,1104c921,1130,955,1163,994,1176c1032,1214,1053,1266,1098,1296c1110,1331,1113,1385,1130,1416c1150,1452,1171,1494,1194,1528c1210,1657,1221,1781,1138,1880c1116,1906,1115,1927,1090,1952c1077,2004,1051,2053,1034,2104c1036,2184,1001,2407,1090,2496c1130,2483,1121,2446,1146,2416c1164,2395,1238,2334,1266,2320c1343,2282,1522,2296,1522,2296c1560,2271,1537,2283,1594,2264c1602,2261,1618,2256,1618,2256c1634,2267,1652,2274,1666,2288c1698,2320,1720,2354,1762,2368c1788,2359,1834,2328,1834,2328c1851,2302,1873,2290,1890,2264c1890,2264,1882,2202,1874,2192c1868,2184,1857,2182,1850,2176c1815,2147,1777,2100,1762,2056c1768,1924,1773,1769,1834,1648c1875,1563,1946,1567,2010,1544c2102,1544,2241,1553,2306,1592c2323,1631,2394,1734,2402,1776c2417,1858,2411,1796,2434,1848c2449,1881,2452,1919,2466,1952c2495,2020,2577,2047,2626,2096c2637,2093,2648,2093,2658,2088c2691,2069,2680,2039,2706,2016c2720,2003,2754,1984,2754,1984c2809,1989,2853,1997,2906,2008c2944,1995,2964,2010,2978,1968c2975,1949,2978,1929,2970,1912c2966,1903,2951,1904,2946,1896c2937,1882,2930,1848,2930,1848c2933,1832,2933,1815,2938,1800c2946,1775,2998,1741,3018,1712c3015,1691,3018,1668,3010,1648c3006,1639,2995,1636,2986,1632c2925,1605,2895,1613,2818,1608c2800,1599,2780,1594,2762,1584c2745,1575,2714,1552,2714,1552c2692,1518,2663,1500,2626,1488c2606,1459,2583,1451,2554,1432c2542,1398,2582,1320,2594,1280c2606,1240,2613,1209,2626,1192c2640,1183,2660,1185,2674,1176c2682,1171,2690,1165,2698,1160c2710,1143,2728,1130,2738,1112c2746,1097,2749,1080,2754,1064c2757,1056,2762,1040,2762,1040c2758,948,2787,891,2738,832c2719,809,2684,800,2666,776c2658,765,2652,753,2642,744c2628,731,2594,712,2594,712c2589,704,2585,694,2578,688c2544,658,2502,647,2554,664xe" stroked="f" o:allowincell="t" style="position:absolute;margin-left:133.55pt;margin-top:52pt;width:150.85pt;height:124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1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1638300</wp:posOffset>
                      </wp:positionV>
                      <wp:extent cx="486410" cy="504190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6" h="794">
                                    <a:moveTo>
                                      <a:pt x="106" y="660"/>
                                    </a:moveTo>
                                    <a:cubicBezTo>
                                      <a:pt x="80" y="528"/>
                                      <a:pt x="119" y="653"/>
                                      <a:pt x="58" y="576"/>
                                    </a:cubicBezTo>
                                    <a:cubicBezTo>
                                      <a:pt x="50" y="566"/>
                                      <a:pt x="52" y="551"/>
                                      <a:pt x="46" y="540"/>
                                    </a:cubicBezTo>
                                    <a:cubicBezTo>
                                      <a:pt x="40" y="527"/>
                                      <a:pt x="30" y="516"/>
                                      <a:pt x="22" y="504"/>
                                    </a:cubicBezTo>
                                    <a:cubicBezTo>
                                      <a:pt x="18" y="488"/>
                                      <a:pt x="10" y="472"/>
                                      <a:pt x="10" y="456"/>
                                    </a:cubicBezTo>
                                    <a:cubicBezTo>
                                      <a:pt x="10" y="352"/>
                                      <a:pt x="11" y="248"/>
                                      <a:pt x="22" y="144"/>
                                    </a:cubicBezTo>
                                    <a:cubicBezTo>
                                      <a:pt x="23" y="130"/>
                                      <a:pt x="35" y="117"/>
                                      <a:pt x="46" y="108"/>
                                    </a:cubicBezTo>
                                    <a:cubicBezTo>
                                      <a:pt x="108" y="54"/>
                                      <a:pt x="196" y="19"/>
                                      <a:pt x="274" y="0"/>
                                    </a:cubicBezTo>
                                    <a:cubicBezTo>
                                      <a:pt x="394" y="4"/>
                                      <a:pt x="422" y="18"/>
                                      <a:pt x="542" y="28"/>
                                    </a:cubicBezTo>
                                    <a:cubicBezTo>
                                      <a:pt x="624" y="110"/>
                                      <a:pt x="760" y="410"/>
                                      <a:pt x="766" y="492"/>
                                    </a:cubicBezTo>
                                    <a:cubicBezTo>
                                      <a:pt x="734" y="496"/>
                                      <a:pt x="700" y="492"/>
                                      <a:pt x="670" y="504"/>
                                    </a:cubicBezTo>
                                    <a:cubicBezTo>
                                      <a:pt x="638" y="550"/>
                                      <a:pt x="622" y="686"/>
                                      <a:pt x="574" y="724"/>
                                    </a:cubicBezTo>
                                    <a:cubicBezTo>
                                      <a:pt x="475" y="691"/>
                                      <a:pt x="475" y="794"/>
                                      <a:pt x="382" y="732"/>
                                    </a:cubicBezTo>
                                    <a:cubicBezTo>
                                      <a:pt x="370" y="724"/>
                                      <a:pt x="310" y="672"/>
                                      <a:pt x="310" y="672"/>
                                    </a:cubicBezTo>
                                    <a:cubicBezTo>
                                      <a:pt x="301" y="666"/>
                                      <a:pt x="255" y="630"/>
                                      <a:pt x="238" y="636"/>
                                    </a:cubicBezTo>
                                    <a:cubicBezTo>
                                      <a:pt x="222" y="641"/>
                                      <a:pt x="215" y="661"/>
                                      <a:pt x="202" y="672"/>
                                    </a:cubicBezTo>
                                    <a:cubicBezTo>
                                      <a:pt x="191" y="681"/>
                                      <a:pt x="178" y="688"/>
                                      <a:pt x="166" y="696"/>
                                    </a:cubicBezTo>
                                    <a:cubicBezTo>
                                      <a:pt x="151" y="692"/>
                                      <a:pt x="99" y="681"/>
                                      <a:pt x="82" y="672"/>
                                    </a:cubicBezTo>
                                    <a:cubicBezTo>
                                      <a:pt x="0" y="631"/>
                                      <a:pt x="73" y="653"/>
                                      <a:pt x="106" y="6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6,794" path="m106,660c80,528,119,653,58,576c50,566,52,551,46,540c40,527,30,516,22,504c18,488,10,472,10,456c10,352,11,248,22,144c23,130,35,117,46,108c108,54,196,19,274,0c394,4,422,18,542,28c624,110,760,410,766,492c734,496,700,492,670,504c638,550,622,686,574,724c475,691,475,794,382,732c370,724,310,672,310,672c301,666,255,630,238,636c222,641,215,661,202,672c191,681,178,688,166,696c151,692,99,681,82,672c0,631,73,653,106,660xe" stroked="f" o:allowincell="t" style="position:absolute;margin-left:221.75pt;margin-top:129pt;width:38.25pt;height:39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28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875665</wp:posOffset>
                      </wp:positionV>
                      <wp:extent cx="3225800" cy="1075055"/>
                      <wp:effectExtent l="0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96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80" h="1693">
                                    <a:moveTo>
                                      <a:pt x="3336" y="1469"/>
                                    </a:moveTo>
                                    <a:cubicBezTo>
                                      <a:pt x="3268" y="1410"/>
                                      <a:pt x="3181" y="1178"/>
                                      <a:pt x="2920" y="1117"/>
                                    </a:cubicBezTo>
                                    <a:cubicBezTo>
                                      <a:pt x="2659" y="1056"/>
                                      <a:pt x="2209" y="1126"/>
                                      <a:pt x="1768" y="1101"/>
                                    </a:cubicBezTo>
                                    <a:cubicBezTo>
                                      <a:pt x="1327" y="1076"/>
                                      <a:pt x="544" y="1086"/>
                                      <a:pt x="272" y="965"/>
                                    </a:cubicBezTo>
                                    <a:cubicBezTo>
                                      <a:pt x="0" y="844"/>
                                      <a:pt x="77" y="516"/>
                                      <a:pt x="136" y="373"/>
                                    </a:cubicBezTo>
                                    <a:cubicBezTo>
                                      <a:pt x="195" y="230"/>
                                      <a:pt x="395" y="137"/>
                                      <a:pt x="624" y="109"/>
                                    </a:cubicBezTo>
                                    <a:cubicBezTo>
                                      <a:pt x="853" y="81"/>
                                      <a:pt x="1136" y="166"/>
                                      <a:pt x="1512" y="205"/>
                                    </a:cubicBezTo>
                                    <a:cubicBezTo>
                                      <a:pt x="1888" y="244"/>
                                      <a:pt x="2475" y="369"/>
                                      <a:pt x="2880" y="341"/>
                                    </a:cubicBezTo>
                                    <a:cubicBezTo>
                                      <a:pt x="3285" y="313"/>
                                      <a:pt x="3676" y="74"/>
                                      <a:pt x="3944" y="37"/>
                                    </a:cubicBezTo>
                                    <a:cubicBezTo>
                                      <a:pt x="4212" y="0"/>
                                      <a:pt x="4391" y="28"/>
                                      <a:pt x="4488" y="117"/>
                                    </a:cubicBezTo>
                                    <a:cubicBezTo>
                                      <a:pt x="4585" y="206"/>
                                      <a:pt x="4597" y="416"/>
                                      <a:pt x="4528" y="573"/>
                                    </a:cubicBezTo>
                                    <a:cubicBezTo>
                                      <a:pt x="4459" y="730"/>
                                      <a:pt x="4123" y="920"/>
                                      <a:pt x="4072" y="1061"/>
                                    </a:cubicBezTo>
                                    <a:cubicBezTo>
                                      <a:pt x="4021" y="1202"/>
                                      <a:pt x="4056" y="1316"/>
                                      <a:pt x="4224" y="1421"/>
                                    </a:cubicBezTo>
                                    <a:cubicBezTo>
                                      <a:pt x="4392" y="1526"/>
                                      <a:pt x="4902" y="1636"/>
                                      <a:pt x="5080" y="16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80,1693" path="m3336,1469c3268,1410,3181,1178,2920,1117c2659,1056,2209,1126,1768,1101c1327,1076,544,1086,272,965c0,844,77,516,136,373c195,230,395,137,624,109c853,81,1136,166,1512,205c1888,244,2475,369,2880,341c3285,313,3676,74,3944,37c4212,0,4391,28,4488,117c4585,206,4597,416,4528,573c4459,730,4123,920,4072,1061c4021,1202,4056,1316,4224,1421c4392,1526,4902,1636,5080,1693e" stroked="t" o:allowincell="t" style="position:absolute;margin-left:0.45pt;margin-top:68.95pt;width:253.95pt;height:8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53720</wp:posOffset>
                      </wp:positionV>
                      <wp:extent cx="2738120" cy="9245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81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2" h="1456">
                                    <a:moveTo>
                                      <a:pt x="0" y="0"/>
                                    </a:moveTo>
                                    <a:cubicBezTo>
                                      <a:pt x="159" y="17"/>
                                      <a:pt x="632" y="17"/>
                                      <a:pt x="960" y="104"/>
                                    </a:cubicBezTo>
                                    <a:cubicBezTo>
                                      <a:pt x="1288" y="191"/>
                                      <a:pt x="1541" y="491"/>
                                      <a:pt x="1968" y="520"/>
                                    </a:cubicBezTo>
                                    <a:cubicBezTo>
                                      <a:pt x="2395" y="549"/>
                                      <a:pt x="3177" y="264"/>
                                      <a:pt x="3520" y="280"/>
                                    </a:cubicBezTo>
                                    <a:cubicBezTo>
                                      <a:pt x="3863" y="296"/>
                                      <a:pt x="3928" y="456"/>
                                      <a:pt x="4024" y="616"/>
                                    </a:cubicBezTo>
                                    <a:cubicBezTo>
                                      <a:pt x="4120" y="776"/>
                                      <a:pt x="4048" y="1100"/>
                                      <a:pt x="4096" y="1240"/>
                                    </a:cubicBezTo>
                                    <a:cubicBezTo>
                                      <a:pt x="4144" y="1380"/>
                                      <a:pt x="4267" y="1411"/>
                                      <a:pt x="4312" y="14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2,1456" path="m0,0c159,17,632,17,960,104c1288,191,1541,491,1968,520c2395,549,3177,264,3520,280c3863,296,3928,456,4024,616c4120,776,4048,1100,4096,1240c4144,1380,4267,1411,4312,1456e" stroked="t" o:allowincell="t" style="position:absolute;margin-left:46.85pt;margin-top:43.6pt;width:215.55pt;height:7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9.85pt;margin-top:134.4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9.85pt;margin-top:152.5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355600</wp:posOffset>
                      </wp:positionV>
                      <wp:extent cx="1798320" cy="311785"/>
                      <wp:effectExtent l="5080" t="5715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20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2" h="491">
                                    <a:moveTo>
                                      <a:pt x="2832" y="296"/>
                                    </a:moveTo>
                                    <a:cubicBezTo>
                                      <a:pt x="2799" y="307"/>
                                      <a:pt x="2604" y="297"/>
                                      <a:pt x="2344" y="304"/>
                                    </a:cubicBezTo>
                                    <a:cubicBezTo>
                                      <a:pt x="2114" y="271"/>
                                      <a:pt x="1447" y="491"/>
                                      <a:pt x="1056" y="440"/>
                                    </a:cubicBezTo>
                                    <a:cubicBezTo>
                                      <a:pt x="665" y="389"/>
                                      <a:pt x="207" y="11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2,491" path="m2832,296c2799,307,2604,297,2344,304c2114,271,1447,491,1056,440c665,389,207,110,0,0e" stroked="t" o:allowincell="t" style="position:absolute;margin-left:92.05pt;margin-top:28pt;width:141.55pt;height:24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706880</wp:posOffset>
                      </wp:positionV>
                      <wp:extent cx="804545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34.4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936750</wp:posOffset>
                      </wp:positionV>
                      <wp:extent cx="91948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52.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7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истекших трёх суток, несмотря на поступление</w:t>
            </w:r>
            <w:r>
              <w:rPr>
                <w:color w:val="000000"/>
                <w:sz w:val="26"/>
                <w:szCs w:val="26"/>
              </w:rPr>
              <w:t xml:space="preserve"> прогретой воздушной массы с Украины, атмосферный фронт от циклона над севером Польши принес спад жары</w:t>
            </w:r>
            <w:r>
              <w:rPr>
                <w:sz w:val="26"/>
                <w:szCs w:val="26"/>
              </w:rPr>
              <w:t xml:space="preserve">.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блюдавшаяся </w:t>
            </w:r>
            <w:r>
              <w:rPr>
                <w:i/>
                <w:sz w:val="26"/>
                <w:szCs w:val="26"/>
              </w:rPr>
              <w:t>22 июля</w:t>
            </w:r>
            <w:r>
              <w:rPr>
                <w:sz w:val="26"/>
                <w:szCs w:val="26"/>
              </w:rPr>
              <w:t xml:space="preserve"> на большей части области жаркая погода со среднесуточной температурой 22-23ºС (на 5° С выше климатической нормы) сменилась </w:t>
            </w:r>
            <w:r>
              <w:rPr>
                <w:i/>
                <w:sz w:val="26"/>
                <w:szCs w:val="26"/>
              </w:rPr>
              <w:t>23 июля</w:t>
            </w:r>
            <w:r>
              <w:rPr>
                <w:sz w:val="26"/>
                <w:szCs w:val="26"/>
              </w:rPr>
              <w:t xml:space="preserve"> теплой, а местами по западу – обычной для этой поры (17-22°С).  Вчера средний температурный фон при значениях 17-18ºС установился в пределах климатической нормы, и лишь кое-где по области было прохладно, на 1º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дневные часы </w:t>
            </w:r>
            <w:r>
              <w:rPr>
                <w:i/>
                <w:sz w:val="26"/>
                <w:szCs w:val="26"/>
              </w:rPr>
              <w:t>22 июля</w:t>
            </w:r>
            <w:r>
              <w:rPr>
                <w:sz w:val="26"/>
                <w:szCs w:val="26"/>
              </w:rPr>
              <w:t xml:space="preserve"> воздух прогревался до +26+28ºС, в последующие два дня максимальные термометры показывали +21+25ºС. Ночной минимум температуры уменьшался от +16+19ºС </w:t>
            </w:r>
            <w:r>
              <w:rPr>
                <w:i/>
                <w:sz w:val="26"/>
                <w:szCs w:val="26"/>
              </w:rPr>
              <w:t>23 июня</w:t>
            </w:r>
            <w:r>
              <w:rPr>
                <w:sz w:val="26"/>
                <w:szCs w:val="26"/>
              </w:rPr>
              <w:t xml:space="preserve"> до +10+14ºС сегодня ночью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шли преимущественно днем</w:t>
            </w:r>
            <w:r>
              <w:rPr>
                <w:i/>
                <w:color w:val="000000"/>
                <w:sz w:val="26"/>
                <w:szCs w:val="26"/>
              </w:rPr>
              <w:t xml:space="preserve"> 22 и </w:t>
            </w: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i/>
                <w:color w:val="000000"/>
                <w:sz w:val="26"/>
                <w:szCs w:val="26"/>
              </w:rPr>
              <w:t xml:space="preserve"> 23 июля</w:t>
            </w:r>
            <w:r>
              <w:rPr>
                <w:color w:val="000000"/>
                <w:sz w:val="26"/>
                <w:szCs w:val="26"/>
              </w:rPr>
              <w:t xml:space="preserve">, неравномерно распреде-лившись по территории области. В целом за трое суток выпало в основном 1-9 мм и менее с максимальным количеством по крайнему юго-востоку (13 мм), только МС Лепель дождя не отмечала. На большей части области прогремели грозы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наблюдался в основном ровный ход уровня воды. Его опасно низкие значения для судоходства сохраняются на Западной Двине в районе г. Витебска. На притоках суточные колебания уровня воды составили 1-11 см. Температура воды понизилась до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24  июля</w:t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6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280" cy="245935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28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0800633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онсультация:</w:t>
            </w:r>
            <w:r>
              <w:rPr>
                <w:b/>
                <w:sz w:val="26"/>
                <w:szCs w:val="26"/>
                <w:u w:val="single"/>
              </w:rPr>
              <w:t xml:space="preserve">  </w:t>
            </w:r>
            <w:r>
              <w:rPr>
                <w:color w:val="FF0000"/>
                <w:sz w:val="26"/>
                <w:szCs w:val="26"/>
                <w:u w:val="single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Дневной прогрев воздуха </w:t>
            </w:r>
            <w:r>
              <w:rPr>
                <w:i/>
                <w:color w:val="FF0000"/>
                <w:sz w:val="26"/>
                <w:szCs w:val="26"/>
              </w:rPr>
              <w:t>27 июля</w:t>
            </w:r>
            <w:r>
              <w:rPr>
                <w:color w:val="FF0000"/>
                <w:sz w:val="26"/>
                <w:szCs w:val="26"/>
              </w:rPr>
              <w:t xml:space="preserve"> достигнет +30+31ºС,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  <w:t>28 июля</w:t>
            </w:r>
            <w:r>
              <w:rPr>
                <w:color w:val="FF0000"/>
                <w:sz w:val="26"/>
                <w:szCs w:val="26"/>
              </w:rPr>
              <w:t xml:space="preserve"> в отдельных районах по востоку до +30ºС.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88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малоподвижным атмосферным фронтом и теплой воздушной массой, поступающей с Черного мор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2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в отдельных  районах грозы</w:t>
            </w:r>
          </w:p>
        </w:tc>
      </w:tr>
      <w:tr>
        <w:trPr>
          <w:trHeight w:val="70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+18ºС,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+26+28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4+19ºС,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+25+29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7-28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7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на большей части кратковременные дожди, днем местами дожди сильные, в отдельных районах грозы</w:t>
            </w:r>
          </w:p>
        </w:tc>
      </w:tr>
      <w:tr>
        <w:trPr>
          <w:trHeight w:val="87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 северной четверти 4-9 м/с, при грозах порывы до 14 м/с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 восточный с переходом на западный 5-10 м/с, днем при грозах порывы до 15-20 м/с.</w:t>
            </w:r>
          </w:p>
        </w:tc>
      </w:tr>
      <w:tr>
        <w:trPr>
          <w:trHeight w:val="6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 минимальная ночью +14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максимальная днем +26 +31°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 ночью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23 +28°С, местами до +30ºС.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-31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7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0-31.07 </w:t>
            </w:r>
            <w:r>
              <w:rPr>
                <w:color w:val="000000"/>
                <w:sz w:val="26"/>
                <w:szCs w:val="26"/>
              </w:rPr>
              <w:t>местами кратковременные дожди, днем возможны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7</w:t>
            </w:r>
            <w:r>
              <w:rPr>
                <w:color w:val="000000"/>
                <w:sz w:val="26"/>
                <w:szCs w:val="26"/>
              </w:rPr>
              <w:t xml:space="preserve"> минимальная 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аксимальная днем +21 +26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30-31.07</w:t>
            </w:r>
            <w:r>
              <w:rPr>
                <w:color w:val="000000"/>
                <w:sz w:val="26"/>
                <w:szCs w:val="26"/>
              </w:rPr>
              <w:t xml:space="preserve"> минимальная ночью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аксимальная днем +20 +25°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5 июл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3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6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19:00Z</dcterms:created>
  <dc:creator>Отдел агрометобслуживания</dc:creator>
  <dc:description/>
  <cp:keywords/>
  <dc:language>en-US</dc:language>
  <cp:lastModifiedBy>Admin</cp:lastModifiedBy>
  <cp:lastPrinted>2011-07-25T12:59:00Z</cp:lastPrinted>
  <dcterms:modified xsi:type="dcterms:W3CDTF">2011-07-25T11:19:00Z</dcterms:modified>
  <cp:revision>2</cp:revision>
  <dc:subject/>
  <dc:title> </dc:title>
</cp:coreProperties>
</file>